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3" w:type="dxa"/>
        <w:jc w:val="left"/>
        <w:tblInd w:w="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/>
        <w:tc>
          <w:tcPr>
            <w:tcW w:w="9563" w:type="dxa"/>
            <w:tcBorders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>
                <w:rStyle w:val="StrongEmphasis"/>
              </w:rPr>
              <w:t xml:space="preserve">Нормативно-правовое сопровождение деятельности общеобразовательных учреждений </w:t>
            </w:r>
          </w:p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>
                <w:rStyle w:val="StrongEmphasis"/>
              </w:rPr>
              <w:t>при введении ФГОС 2 поколения.</w:t>
            </w:r>
          </w:p>
          <w:p>
            <w:pPr>
              <w:pStyle w:val="Style17"/>
              <w:spacing w:before="0" w:after="283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>В соответствии с требованиями ФГОС НОО нового поколения ООП НОО ОУ реализуется через учебный план и внеурочную деятельность. Внеурочная деятельность может быть организована ОУ по направлениям развития личности (спортивно-оздоровительное, духовно-нравственное, общекультурное, социальное, общеинтеллектуальное), в том числе через такие формы,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-полезные практики. С целью организации внеурочной деятельности ОУ могут заключить договоры о сотрудничестве с учреждениями дополнительного образования детей.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>В соответствии с критериями готовности ОУ к введению и реализации ФГОС НОО нового поколения ОУ должно быть укомплектовано квалифицированными педагогическими кадрами, подготовленными к работе в условиях реализации ФГОС НОО нового поколения.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>Информационно-образовательная среда ОУ должна включать в себя совокупность технологических средств (компьютеры, базы данных, коммуникационные каналы, программные продукты и др.), культурные и организационные формы информационного взаимодействия, компетентность участников образовательного процесса в решении учебно-познавательных и профессиональных задач с применением информационно-коммуникационных технологий (ИКТ), а также наличие служб поддержки применения ИКТ.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>В ОУ должны быть созданы условия, обеспечивающие охрану и укрепление здоровья обучающихся. В 2011/2012 учебном году организация образовательного процесса должна осуществляться в соответствии с «Санитарно-эпидемиологическими требованиями к условиям и организации обучения в общеобразовательных учреждениях», утвержденными постановлением главного государственного санитарного врача от 29 декабря 2010 года №189.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Style w:val="StrongEmphasis"/>
              </w:rPr>
              <w:t xml:space="preserve">1. Примерный перечень нормативных документов по вопросам введения и реализации </w:t>
              <w:br/>
              <w:t>федерального государственного образовательного стандарта начального общего образования.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Style w:val="StrongEmphasis"/>
                <w:rFonts w:eastAsia="Times New Roman" w:cs="Times New Roman"/>
              </w:rPr>
              <w:t xml:space="preserve"> </w:t>
            </w:r>
            <w:r>
              <w:rPr>
                <w:rStyle w:val="StrongEmphasis"/>
              </w:rPr>
              <w:t>Документы федерального уровня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 xml:space="preserve">1.1 Постановление Правительства Российской Федерации от 05 июля 2001 года №505 «Об утверждении правил оказания платных образовательных услуг». </w:t>
              <w:br/>
              <w:t xml:space="preserve">1.2 Распоряжение Правительства Российской Федерации от 07 сентября 2010 года №1507-р «Об утверждении плана действий по модернизации общего образования на 2011 – 2015 годы». </w:t>
              <w:br/>
              <w:t xml:space="preserve">1.3 Приказ Министерства образования и науки Российской Федерации от 06 октября 2009 года №373 «Об утверждении федерального государственного образовательного стандарта начального общего образования» (зарегистрирован Министерством юстиции Российской Федерации 22 декабря 2009 года регистрационный №15785). </w:t>
              <w:br/>
              <w:t xml:space="preserve">1.4 Приказ Министерства образования и науки Российской Федерации от 26 ноября 2010 года №124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06 октября 2009 года №373» (зарегистрирован Министерством юстиции Российской Федерации 04 февраля 2011 года регистрационный №19707). </w:t>
              <w:br/>
              <w:t xml:space="preserve">1.5 Приказ Министерства образования и науки Российской Федерации от 04 октября 2010 года №986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 (зарегистрирован Министерством юстиции Российской Федерации 03 февраля 2011 года регистрационный №19682). </w:t>
              <w:br/>
              <w:t xml:space="preserve">1.6 Постановление Главного государственного санитарного врача Российской Федерации от 29 декабря 2010 года №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Министерством юстиции Российской Федерации 03 марта 2011 года регистрационный №19993). </w:t>
              <w:br/>
              <w:t xml:space="preserve">1.7 Постановление Главного государственного санитарного врача Российской Федерации от 03 апреля 2003 года №27 «Об утверждении СанПиН 2.4.4.1251-03 «Санитарно-эпидемиологические требования к учреждениям дополнительного образования» (зарегистрировано Министерством юстиции Российской Федерации 27 мая 2003 года регистрационный №4594). </w:t>
              <w:br/>
              <w:t xml:space="preserve">1.8 Приказ Министерства образования и науки Российской Федерации от 28 декабря 2010 года №2106 «Об утверждении федеральных требований к образовательным учреждениям в части охраны здоровья обучающихся, воспитанников» (зарегистрирован Министерством юстиции Российской Федерации 02 февраля 2011 года регистрационный №19676). </w:t>
              <w:br/>
              <w:t>1.9 Приказ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 Министерством юстиции Российской Федерации 06 октября 2010 года регистрационный №18638).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br/>
            </w:r>
            <w:r>
              <w:rPr>
                <w:b/>
                <w:bCs/>
              </w:rPr>
              <w:t>Документы регионального уровня.</w:t>
            </w:r>
          </w:p>
          <w:p>
            <w:pPr>
              <w:pStyle w:val="Style17"/>
              <w:spacing w:lineRule="atLeast" w:line="100" w:before="0" w:after="283"/>
              <w:rPr/>
            </w:pPr>
            <w:r>
              <w:rPr/>
              <w:t>1. План-график введения ФГОС начального общего образования (утверждён приказом Департамента образования от 21.10.2010).</w:t>
            </w:r>
          </w:p>
          <w:p>
            <w:pPr>
              <w:pStyle w:val="Style17"/>
              <w:spacing w:lineRule="atLeast" w:line="100" w:before="0" w:after="283"/>
              <w:rPr/>
            </w:pPr>
            <w:r>
              <w:rPr/>
              <w:t>2. Примерная ООП в части учёта региональных, национальных и этнокультурных особенностей (утверждена приказом Департамента образования от 19.08.2010 №1409).</w:t>
            </w:r>
          </w:p>
          <w:p>
            <w:pPr>
              <w:pStyle w:val="Style17"/>
              <w:spacing w:lineRule="atLeast" w:line="100" w:before="0" w:after="283"/>
              <w:rPr/>
            </w:pPr>
            <w:r>
              <w:rPr/>
              <w:t>3. Медиа-план по информированию общественности о подготовке и порядке введения ФГОС НОО.</w:t>
            </w:r>
          </w:p>
          <w:p>
            <w:pPr>
              <w:pStyle w:val="Style17"/>
              <w:spacing w:lineRule="atLeast" w:line="100" w:before="0" w:after="283"/>
              <w:rPr/>
            </w:pPr>
            <w:r>
              <w:rPr/>
              <w:t>4. Нормативы подушевого финансирования (в том числе на оплату 10 внеурочных часов), утверждённые законом области от 11.12.2010 №2433-03 «Об областном бюджете на 2011 год и плановый период 2012 и 2013 годов».</w:t>
            </w:r>
          </w:p>
          <w:p>
            <w:pPr>
              <w:pStyle w:val="Style17"/>
              <w:spacing w:lineRule="atLeast" w:line="100" w:before="0" w:after="283"/>
              <w:rPr/>
            </w:pPr>
            <w:r>
              <w:rPr/>
              <w:t>5. Примерный договор с родителями о предоставлении общего образования общеобразовательными учреждениями, новая редакция должностной инструкции учителя начальных классов.</w:t>
            </w:r>
          </w:p>
          <w:p>
            <w:pPr>
              <w:pStyle w:val="Style17"/>
              <w:spacing w:lineRule="atLeast" w:line="100" w:before="0" w:after="283"/>
              <w:rPr/>
            </w:pPr>
            <w:r>
              <w:rPr/>
              <w:t>6. Методические рекомендации по вопросам введения ФГОС НОО Вологодского педагогического колледжа.</w:t>
            </w:r>
          </w:p>
          <w:p>
            <w:pPr>
              <w:pStyle w:val="Style17"/>
              <w:spacing w:before="0" w:after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  уровня ОУ.</w:t>
            </w:r>
          </w:p>
          <w:p>
            <w:pPr>
              <w:pStyle w:val="Style17"/>
              <w:spacing w:before="0" w:after="283"/>
              <w:rPr/>
            </w:pPr>
            <w:r>
              <w:rPr/>
              <w:br/>
              <w:t xml:space="preserve">1. Протокол заседания высшего органа самоуправления общеобразовательного учреждения (Совета, Управляющего совета), на котором принято решение о введении ФГОС НОО в ОУ. </w:t>
              <w:br/>
              <w:t xml:space="preserve">2. Положение о Совете по введению ФГОС НОО в ОУ. </w:t>
              <w:br/>
              <w:t xml:space="preserve">3. Положение о группе продленного дня (при наличии). </w:t>
              <w:br/>
              <w:t xml:space="preserve">4.Положение о психолого-медико-педагогическом консилиуме (при наличии). </w:t>
              <w:br/>
              <w:t xml:space="preserve">5. Положение о системе внутреннего мониторинга качества образования в ОУ. </w:t>
              <w:br/>
              <w:t xml:space="preserve">6. Положение о сайте ОУ в сети Интернет. </w:t>
              <w:br/>
              <w:t xml:space="preserve">7. Положение о фонде надбавок и доплат работникам ОУ. </w:t>
              <w:br/>
              <w:t xml:space="preserve">8. План-график введения ФГОС НОО в ОУ. </w:t>
              <w:br/>
              <w:t xml:space="preserve">9. План внутришкольного контроля с определением направлений контроля по реализации ФГОС НОО на первой ступени общего образования ОУ (в структуре плана учебно-воспитательной работы ОУ). </w:t>
              <w:br/>
              <w:t xml:space="preserve">10. ООП НОО ОУ, рассмотренная на заседании высшего органа самоуправления ОУ и утвержденная директором ОУ. </w:t>
              <w:br/>
              <w:t xml:space="preserve">11. Рабочие программы учебных курсов, предметов, дисциплин (модулей) (приложение к ООП НОО ОУ). </w:t>
              <w:br/>
              <w:t xml:space="preserve">12. Программы внеурочной деятельности (приложение к ООП НОО ОУ). </w:t>
              <w:br/>
              <w:t xml:space="preserve">13. Список учебников в соответствии с утвержденными федеральными перечнями учебников и учебных пособий, допущенных к использованию в образовательном процессе ОУ (приложение к приказу). </w:t>
              <w:br/>
              <w:t xml:space="preserve">14. Договоры с учреждениями дополнительного образования детей и (или) физическими лицами по реализации направлений внеурочной деятельности. </w:t>
              <w:br/>
              <w:t xml:space="preserve">13.  Договор о сотрудничестве ОУ с родителями (законными представителями) обучающихся о предоставлении начального общего образования. </w:t>
              <w:br/>
              <w:t xml:space="preserve">14.  Устав ОУ с внесенными изменениями в соответствии с законодательством Российской Федерации в области образования, связанными с внедрением ФГОС НОО. </w:t>
              <w:br/>
            </w:r>
          </w:p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Style w:val="StrongEmphasis"/>
              </w:rPr>
              <w:t xml:space="preserve">Приказы ОУ: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 переходе ОУ на обучение по ФГОС НОО».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 создании и полномочиях Совета по введению ФГОС НОО нового поколения»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 создании и полномочиях рабочих групп по введению ФГОС НОО нового поколения».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 разработке ООП НОО ОУ».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 Об утверждении плана-графика введения ФГОС НОО в ОУ».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б утверждении ООП НОО ОУ».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б утверждении годового календарного учебного графика».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б утверждении программ внеурочной деятельности». 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б утверждении рабочих программ учебных курсов, предметов, дисциплин (модулей)».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б утверждении списка учебников и учебных пособий, допущенных к использованию в образовательном процессе ОУ». 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б утверждении плана-графика (программы) повышения уровня профессиональной квалификации педагогических работников ОУ».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б утверждении должностных инструкций педагогических работников ОУ». 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 создании и ведении официального сайта ОУ в сети Интернет». 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б утверждении режима работы школы» (с учетом организации внеурочной деятельности и работы групп продленного дня). 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pacing w:before="0" w:after="283"/>
              <w:jc w:val="both"/>
              <w:rPr/>
            </w:pPr>
            <w:r>
              <w:rPr/>
              <w:t xml:space="preserve">Приказ «Об утверждении структуры управления деятельностью ОУ» (с учетом созданных в соответствии с требованиями ФГОС НОО структурных подразделений ОУ).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Style w:val="StrongEmphasis"/>
              </w:rPr>
              <w:t xml:space="preserve">2.  Финансово-экономическое обеспечение внедрения </w:t>
            </w:r>
            <w:r>
              <w:rPr/>
              <w:br/>
            </w:r>
            <w:r>
              <w:rPr>
                <w:rStyle w:val="StrongEmphasis"/>
              </w:rPr>
              <w:t>федерального государственного образовательного стандарта начального общего образования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>1. Локальные акты, регламентирующие установление заработной платы работников ОУ, в том числе стимулирующие надбавки и доплаты, порядок и размеры премирования в соответствии с НСОТ: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 xml:space="preserve">Приказ «Об оплате внеурочной деятельности». 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spacing w:before="0" w:after="283"/>
              <w:jc w:val="both"/>
              <w:rPr/>
            </w:pPr>
            <w:r>
              <w:rPr/>
              <w:t xml:space="preserve">Приказы «Об установлении стимулирующих выплат работникам ОУ» и т.д. 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 xml:space="preserve">2. Дополнительные соглашения к трудовому договору с педагогическими работниками (с учетом требований ФГОС НОО). </w:t>
              <w:br/>
              <w:t>3. Локальные акты, регламентирующие привлечение в порядке, установленном законодательством Российской Федерации, дополнительных финансовых средств.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Style w:val="StrongEmphasis"/>
              </w:rPr>
              <w:t xml:space="preserve">3.  Организационное обеспечение внедрения </w:t>
            </w:r>
            <w:r>
              <w:rPr/>
              <w:br/>
            </w:r>
            <w:r>
              <w:rPr>
                <w:rStyle w:val="StrongEmphasis"/>
              </w:rPr>
              <w:t>федерального государственного образовательного стандарта начального общего образования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 xml:space="preserve">1. Модель организации образовательного процесса ОУ, обеспечивающая реализацию внеурочной деятельности обучающихся (модель «дополнительного образования», модель «школы полного дня», </w:t>
            </w:r>
            <w:r>
              <w:rPr>
                <w:b/>
                <w:bCs/>
              </w:rPr>
              <w:t>оптимизационная модель</w:t>
            </w:r>
            <w:r>
              <w:rPr/>
              <w:t xml:space="preserve">, инновационно-образовательная модель и др.). </w:t>
              <w:br/>
              <w:t>2. План методической работы ОУ по введению ФГОС НОО с учетом мероприятий по внутришкольному повышению квалификации учителей с ориентацией на проблемы реализации ФГОС НОО.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Style w:val="StrongEmphasis"/>
              </w:rPr>
              <w:t xml:space="preserve">4. Кадровое обеспечение внедрения </w:t>
              <w:br/>
              <w:t>федерального государственного образовательного стандарта начального общего образования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 xml:space="preserve">1. Должностные инструкции работников ОУ (в соответствии с требованиями ФГОС НОО и новыми квалификационными характеристиками). </w:t>
              <w:br/>
              <w:t xml:space="preserve">2. План-график повышения квалификации педагогических и руководящих работников ОУ в связи с реализацией ФГОС НОО. </w:t>
              <w:br/>
              <w:t>3. Информационно-аналитическая справка об укомплектованности ОУ педагогическими кадрами с указанием образовательного ценза, квалификации, квалификационной категории, сведений о повышении квалификации учителей начальных классов.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Style w:val="StrongEmphasis"/>
              </w:rPr>
              <w:t xml:space="preserve">5. Информационное обеспечение внедрения </w:t>
              <w:br/>
              <w:t>федерального государственного образовательного стандарта начального общего образования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 xml:space="preserve">1. Материалы для организованного изучения общественного мнения родителей (законных представителей) обучающихся по вопросам введения ФГОС НОО. Документы, отражающие анализ результатов изучения общественного мнения (анкеты, опросники и др.). </w:t>
              <w:br/>
              <w:t>2. Информация о созданных в ОУ условиях реализации ООП НОО в соответствии с ФГОС НОО, размещенная на официальном сайте ОУ в сети Интернет, информационном стенде ОУ.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Style w:val="StrongEmphasis"/>
              </w:rPr>
              <w:t xml:space="preserve">6. Материально-техническое обеспечение внедрения </w:t>
              <w:br/>
              <w:t>федерального государственного образовательного стандарта начального общего образования</w:t>
            </w:r>
          </w:p>
          <w:p>
            <w:pPr>
              <w:pStyle w:val="Style17"/>
              <w:spacing w:before="0" w:after="283"/>
              <w:jc w:val="both"/>
              <w:rPr/>
            </w:pPr>
            <w:r>
              <w:rPr/>
              <w:t xml:space="preserve">1. Информационно-аналитическая справка о материально-техническом обеспечении ОУ в соответствии с требованиями ФГОС НОО, санитарными и противопожарными нормами, нормами охраны труда работников ОУ, нормами охраны здоровья обучающихся. </w:t>
              <w:br/>
              <w:t xml:space="preserve">2. Информационно-аналитическая справка о создании в ОУ информационно-образовательной среды в соответствии с требованиями ФГОС НОО. </w:t>
              <w:br/>
              <w:t>3. Локальные акты, устанавливающие требования к различным объектам инфраструктуры ОУ с учетом требований к минимальной оснащенности учебного процесса (положение о культурно-досуговом центре, информационно-библиотечном центре, физкультурно-оздоровительном центре, учебном или учебно-методическом кабинете и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5:00Z</dcterms:created>
  <dc:creator>Ирина Зорина</dc:creator>
  <dc:description/>
  <cp:keywords/>
  <dc:language>en-US</dc:language>
  <cp:lastModifiedBy>Людмила</cp:lastModifiedBy>
  <cp:lastPrinted>2011-07-19T08:03:00Z</cp:lastPrinted>
  <dcterms:modified xsi:type="dcterms:W3CDTF">2011-10-19T09:58:00Z</dcterms:modified>
  <cp:revision>3</cp:revision>
  <dc:subject/>
  <dc:title/>
</cp:coreProperties>
</file>